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ind w:left="510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орядку разработки и утверждения бюджетного прогноза Катав-Ивановского муниципального района на долгосрочный период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65"/>
      <w:bookmarkEnd w:id="0"/>
      <w:r>
        <w:rPr>
          <w:rFonts w:cs="Times New Roman" w:ascii="Times New Roman" w:hAnsi="Times New Roman"/>
          <w:sz w:val="28"/>
          <w:szCs w:val="28"/>
        </w:rPr>
        <w:t>Прогноз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раметров консолидированного бюджета и районного бюджета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тав-Ивановского муниципального района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4 - 2029 год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/>
      </w:pPr>
      <w:r>
        <w:rPr/>
        <w:t>млн. рублей</w:t>
      </w:r>
    </w:p>
    <w:tbl>
      <w:tblPr>
        <w:tblW w:w="10273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20"/>
        <w:gridCol w:w="992"/>
        <w:gridCol w:w="992"/>
        <w:gridCol w:w="993"/>
        <w:gridCol w:w="992"/>
        <w:gridCol w:w="992"/>
        <w:gridCol w:w="992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4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5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6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7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8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9г</w:t>
            </w:r>
          </w:p>
        </w:tc>
      </w:tr>
      <w:tr>
        <w:trPr/>
        <w:tc>
          <w:tcPr>
            <w:tcW w:w="10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солидированный бюджет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 1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1 954,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 0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86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9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948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 1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95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 0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86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9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948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ефицит/профиц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10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йонный бюджет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 1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87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9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7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8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856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 1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87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9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7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8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856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ефицит/профиц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ъем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2</w:t>
      </w:r>
    </w:p>
    <w:p>
      <w:pPr>
        <w:pStyle w:val="ConsPlusNormal"/>
        <w:ind w:left="567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к Порядку разработки и утверждения бюджетного прогноза Катав-Ивановского муниципального района на долгосрочный период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8"/>
        </w:rPr>
      </w:pPr>
      <w:bookmarkStart w:id="1" w:name="P160"/>
      <w:bookmarkEnd w:id="1"/>
      <w:r>
        <w:rPr>
          <w:rFonts w:cs="Times New Roman" w:ascii="Times New Roman" w:hAnsi="Times New Roman"/>
          <w:sz w:val="24"/>
          <w:szCs w:val="28"/>
        </w:rPr>
        <w:t>Расходы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>районного бюджета на финансовое обеспечение реализаци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униципальных программ Катав-Ивановского муниципального район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jc w:val="right"/>
        <w:rPr/>
      </w:pPr>
      <w:r>
        <w:rPr/>
        <w:t>млн. рублей</w:t>
      </w:r>
    </w:p>
    <w:tbl>
      <w:tblPr>
        <w:tblW w:w="10632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29"/>
        <w:gridCol w:w="851"/>
        <w:gridCol w:w="850"/>
        <w:gridCol w:w="851"/>
        <w:gridCol w:w="850"/>
        <w:gridCol w:w="851"/>
        <w:gridCol w:w="850"/>
      </w:tblGrid>
      <w:tr>
        <w:trPr/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мма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&lt;*&gt;</w:t>
            </w:r>
          </w:p>
        </w:tc>
      </w:tr>
      <w:tr>
        <w:trPr/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9 год</w:t>
            </w:r>
          </w:p>
        </w:tc>
      </w:tr>
      <w:tr>
        <w:trPr>
          <w:trHeight w:val="19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 67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 68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4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1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 "Развитие и обеспечение деятельности приоритетных направлений в сфере образования в Катав-Ивановском муниципальном районе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 "Развитие и сохранение культуры и искусства Катав-Ивановского муниципального район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 "Повышение эффективности мер по социальной защите и поддержке населения Катав-Ивановского муниципального района 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 "Развитие туризма на территории Катав-Ивановского муниципального район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 "Развитие физической культуры и спорта в Катав-Ивановском муниципальном районе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 "Развитие муниципальной службы в Катав-Ивановском муниципальном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 "Разработка документов территориального планирования Катав-Ивановского муниципального район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 "Управление муниципальным имуществом и земельными ресурсами Катав-Ивановского муниципального район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 "Чистая вода" на территории Катав-Иванов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 "Оказание молодым семьям государственной поддержки для улучшения жилищных условий на территории Катав-Ивановского муниципального район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 "Благоустройство территории населенных пунктов Катав-Ивановского муниципального район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 "Развитие Катав-Ивановского муниципального района в сфере жилищно-коммунального хозяйства и транспорт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10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3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 "Выравнивание бюджетной обеспеченности муниципальных образований Катав-Ивановского муниципального район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 "Поддержка усилий органов местного самоуправления по обеспечению сбалансированности местных бюджетов Катав-Ивановского муниципального район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 "Управление муниципальными финансами Катав-Ивановского муниципального район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 "Повышение эффективности реализации молодежной политики на территории Катав-Ивановского муниципального район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 "Развитие образования в Катав-Ивановском муниципальном районе 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 "Поддержка и развитие дошкольного образования в Катав-Ивановском муниципальном районе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 "Поддержка садоводческих, некоммерческих товариществ граждан, расположенных на территории Катав-Ивановского муниципального район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 "Развитие информационного общества в Катав-Ивановском муниципальном районе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 "Содержание автомобильных дорог общего пользования Катав-Ивановского муниципального район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 "Ремонт автомобильных дорог общего пользования Катав-Ивановского муниципального район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 "Формирование законопослушного поведения участников дорожного движения на территории Катав-Ивановского муниципального район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 "Капитальное строительство на территории Катав-Ивановского муниципального район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1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 "Природоохранных мероприятий оздоровления экологической обстановки в Катав-Ивановском муниципальном районе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0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 "Формирование современной городской среды на территории Катав-Ивановского муниципального район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 "Переселение граждан из жилищного фонда Катав-Ивановского муниципального района, признанным непригодным для прожива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 "Поддержка и развитие социально-ориентированных некоммерческих организаций в Катав-Ивановском муниципальном районе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 "Профилактика безнадзорности и правонарушений в Катав-Ивановском муниципальном районе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 "Повышение безопасности жизнидеятельности населения и территории Катав-Ивановского муниципального район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 "Комплексное развитие сельских территорий Катав-Ивановского муниципального район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 "Обеспечение общественной безопасности в Катав-Ивановском муниципальном районе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 "Поддержка инициативных проектов в Катав-Ивановском муниципальном районе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rmal"/>
        <w:jc w:val="center"/>
        <w:rPr/>
      </w:pPr>
      <w:bookmarkStart w:id="2" w:name="P233"/>
      <w:bookmarkEnd w:id="2"/>
      <w:r>
        <w:rPr>
          <w:rFonts w:cs="Times New Roman" w:ascii="Times New Roman" w:hAnsi="Times New Roman"/>
          <w:sz w:val="24"/>
          <w:szCs w:val="24"/>
        </w:rPr>
        <w:t>&lt;*&gt; Суммы указываются на период действия муниципальной программы Катав-Ивановского муниципального района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5:43:00Z</dcterms:created>
  <dc:creator>sekretar</dc:creator>
  <dc:description/>
  <cp:keywords/>
  <dc:language>en-US</dc:language>
  <cp:lastModifiedBy>Отдел финансовых ресурсов 1 Калюжная Оксана Александровна</cp:lastModifiedBy>
  <cp:lastPrinted>2022-12-16T16:45:00Z</cp:lastPrinted>
  <dcterms:modified xsi:type="dcterms:W3CDTF">2024-11-13T11:09:00Z</dcterms:modified>
  <cp:revision>80</cp:revision>
  <dc:subject/>
  <dc:title/>
</cp:coreProperties>
</file>